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/>
      </w:pPr>
      <w:r>
        <w:rPr/>
        <w:t>Приложение №</w:t>
      </w:r>
      <w:r>
        <w:rPr>
          <w:lang w:val="en-US"/>
        </w:rPr>
        <w:t xml:space="preserve"> 19</w:t>
      </w:r>
    </w:p>
    <w:p>
      <w:pPr>
        <w:pStyle w:val="Normal"/>
        <w:ind w:firstLine="6350"/>
        <w:jc w:val="center"/>
        <w:rPr>
          <w:bCs/>
          <w:iCs/>
        </w:rPr>
      </w:pPr>
      <w:r>
        <w:rPr/>
        <w:t xml:space="preserve">к протоколу </w:t>
      </w:r>
      <w:r>
        <w:rPr>
          <w:bCs/>
          <w:iCs/>
        </w:rPr>
        <w:t>НТКМетр №</w:t>
      </w:r>
      <w:r>
        <w:rPr>
          <w:bCs/>
          <w:iCs/>
          <w:lang w:val="en-US"/>
        </w:rPr>
        <w:t xml:space="preserve"> 50</w:t>
      </w:r>
      <w:r>
        <w:rPr>
          <w:bCs/>
          <w:iCs/>
        </w:rPr>
        <w:t>-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о ходе реализации </w:t>
      </w:r>
      <w:r>
        <w:rPr>
          <w:b/>
          <w:bCs/>
          <w:iCs/>
        </w:rPr>
        <w:t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программой работ, принятой на 54 заседании МГС, выполнены следующие работы (период май 2019 – октябрь 2019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8"/>
        <w:gridCol w:w="2382"/>
        <w:gridCol w:w="4826"/>
        <w:gridCol w:w="1675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на образцах твердых жидких и газообразных топли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 России начата подготовка к новым раундам межгосударственных межлабораторных сравнительных испытаний (МСИ) качественных параметров образцов угля (раунд № 20) и мазута (раунд №15). Проводится сбор заявок на участие. Идет процесс оценивания однородности и стабильности выбранных образцов для сличений. Предварительно получены заявки на участие от более чем 55 лабораторий России, а также 6 зарубежных лабораторий (Украина, Кыргызская Республика (2), Казахстан, Донецкая республика, Эстония).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заявок на участие в раунде №15 на образце мазута составило на настоящий момент 15 лабораторий, в том числе одна из Кыргызской Республики. 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В Республике Белару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туры проверки квалификации "Определение показателей твердого топлива", "Определение показателей жидкого топлива"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ктуализация методики калибровки бомбовых калориметров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йская Федерация – провайдер МСИ, Республика Казахстан, Кыргызская Республика, </w:t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нецкая Республика,</w:t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, Эстония</w:t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 –</w:t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айдер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Arial Unicode MS"/>
              </w:rPr>
            </w:pPr>
            <w:r>
              <w:rPr/>
              <w:t>3.1 Продолжены работы в рамках темы КООМЕТ № 744/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18</w:t>
            </w:r>
            <w:r>
              <w:rPr>
                <w:rFonts w:eastAsia="Arial Unicode MS"/>
              </w:rPr>
              <w:t xml:space="preserve"> «Сличения в области измерений теплоты сгорания углей с разными значениями серы». Образцы для сличений доставлены всем участникам сличений. В соответствии с согласованным протоколом сличений измерения энергии сгорания трех образцов углей (два антрацита и тощий уголь) должны быть проведены в период с октября по декабрь 2019 г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Arial Unicode MS"/>
              </w:rPr>
              <w:t>3.2 Предложена тема КООМЕТ № 780/</w:t>
            </w:r>
            <w:r>
              <w:rPr>
                <w:rFonts w:eastAsia="Arial Unicode MS"/>
                <w:lang w:val="en-US"/>
              </w:rPr>
              <w:t>Ru</w:t>
            </w:r>
            <w:r>
              <w:rPr>
                <w:rFonts w:eastAsia="Arial Unicode MS"/>
              </w:rPr>
              <w:t>/2019 «Сличения национальных эталонных газовых калориметров на образцах газовых смесей», согласован перечень участников, обсуждены с участниками вопросы процедуры сличений, выбраны типы газовых смесей в качестве образцов для сличений, предназначенные для проведения измерений. Пилот сличений (ВНИИМ) провел закупку баллонов и газовых смесе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iCs/>
              </w:rPr>
              <w:t>Пилот -Российская Федерация, Республика Беларусь, Германия, Турция, Румыния, Китай</w:t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Пилот -Российская Федерация, Германия, Турция, Франция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Информация о создании и модернизации национальных эталонов единицы энергии сгор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Украине в 2019 году завершены работы по модернизации государственного первичного эталона единицы энергии</w:t>
            </w:r>
            <w:r>
              <w:rPr>
                <w:b/>
              </w:rPr>
              <w:t xml:space="preserve"> </w:t>
            </w:r>
            <w:r>
              <w:rPr/>
              <w:t>сгорания ДЕТУ 06-04-9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снову эталона входят: изопериболический бомбовый калориметр с водяной оболочкой, поддерживающей температуру 27°С, термостат с нестабильностью поддержания температуры на уровне ±0,002 °С и калориметрический сосуд с водой. Средняя длительность калориметрического опыта составляет 20 мин.  Предусмотрена электрическая градуировка. </w:t>
            </w:r>
          </w:p>
          <w:p>
            <w:pPr>
              <w:pStyle w:val="Normal"/>
              <w:jc w:val="both"/>
              <w:rPr/>
            </w:pPr>
            <w:r>
              <w:rPr/>
              <w:t>Состав калориметрического комплекса и вспомогательного оборудования: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калориметрический преобразователь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термометр калориметрический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блок формирования импульсов энергии ФИЭ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нановольтметр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мост для калориметрических измерений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частотомер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термостат FLUKE 7073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блок поджига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блок 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термостат для базовых мер сопротив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ПК с программным обеспечением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кислородный баллон с редуктором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весы аналитические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весы лабораторные;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27"/>
              <w:jc w:val="both"/>
              <w:rPr/>
            </w:pPr>
            <w:r>
              <w:rPr/>
              <w:t>система измерений параметров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рологические характеристики эталона ДЕТУ 06-04-97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27" w:hanging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й, в котором воспроизводится единица энергии сгорания твердого и жидкого топли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15 до 35 кДж;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27" w:hanging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енна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носи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ость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оизведения единицы энергии сгор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,2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ординатор работ, руководитель лаборатории калориметрии ФГУП «ВНИИМ им. Д.И. Менделеева», ученый хранитель государственного эталона ГЭТ 16-2018  к.т.н. Корчагина Елена Николаевна</w:t>
      </w:r>
    </w:p>
    <w:p>
      <w:pPr>
        <w:pStyle w:val="Normal"/>
        <w:jc w:val="both"/>
        <w:rPr/>
      </w:pPr>
      <w:r>
        <w:rPr/>
        <w:t>тел.: +7</w:t>
      </w:r>
      <w:r>
        <w:rPr>
          <w:lang w:val="en-US"/>
        </w:rPr>
        <w:t> </w:t>
      </w:r>
      <w:r>
        <w:rPr/>
        <w:t>812</w:t>
      </w:r>
      <w:r>
        <w:rPr>
          <w:lang w:val="en-US"/>
        </w:rPr>
        <w:t> </w:t>
      </w:r>
      <w:r>
        <w:rPr/>
        <w:t>323 96 39, моб.+7 921 786 93 67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val="de-DE"/>
          </w:rPr>
          <w:t>E.N.Korchgina@vniim.ru</w:t>
        </w:r>
      </w:hyperlink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gina@vni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5:00Z</dcterms:created>
  <dc:creator>User</dc:creator>
  <dc:description/>
  <cp:keywords/>
  <dc:language>en-US</dc:language>
  <cp:lastModifiedBy>Пользователь Windows</cp:lastModifiedBy>
  <cp:lastPrinted>2014-09-25T09:39:00Z</cp:lastPrinted>
  <dcterms:modified xsi:type="dcterms:W3CDTF">2019-10-31T04:46:00Z</dcterms:modified>
  <cp:revision>6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